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44" w:type="dxa"/>
        <w:tblLayout w:type="fixed"/>
        <w:tblCellMar>
          <w:top w:w="215" w:type="dxa"/>
          <w:left w:w="215" w:type="dxa"/>
          <w:bottom w:w="215" w:type="dxa"/>
          <w:right w:w="215" w:type="dxa"/>
        </w:tblCellMar>
      </w:tblPr>
      <w:tblGrid>
        <w:gridCol w:w="141"/>
        <w:gridCol w:w="2964"/>
        <w:gridCol w:w="7695"/>
      </w:tblGrid>
      <w:tr>
        <w:trPr>
          <w:trHeight w:val="2466" w:hRule="atLeast"/>
        </w:trPr>
        <w:tc>
          <w:tcPr>
            <w:tcW w:w="3105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7040" cy="2068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/>
              </w:rPr>
              <w:t>Нартбаев Бекжан Арланұл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Білімі: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Жоға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Туған күні: 16.12.2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Қала: Талдықорғ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</w:rPr>
              <w:t>Отбасылық жағдайы: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Үйленбег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Телефон:870528321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</w:rPr>
              <w:t>Электрондық поштасы: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/>
              </w:rPr>
              <w:t xml:space="preserve"> nartba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en-US"/>
              </w:rPr>
              <w:t>y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/>
              </w:rPr>
              <w:t>evbekza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en-US"/>
              </w:rPr>
              <w:t>n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/>
              </w:rPr>
              <w:t>@gmail.com</w:t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  <w:t>ЖҰМЫС ТӘЖІРИБЕС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  <w:t>ОҚУ ПРАКТИКАСЫ</w:t>
            </w:r>
            <w:bookmarkStart w:id="0" w:name="_56y1nfgxuv"/>
            <w:bookmarkEnd w:id="0"/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404040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val="kk-KZ"/>
              </w:rPr>
              <w:t>Қоршаған ортаны қорғау және өмір тіршілігінің қауіпсіздігі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val="kk-KZ"/>
              </w:rPr>
              <w:t>2022 ж. Қазақстан Республикасы Төтенше Жағдайлар Министрлігі Алматы облысының Төтенше Жағдайлар Департаменті Кербұлақ ауданының Төтенше Жағдайлар Бөлімі</w:t>
            </w:r>
          </w:p>
        </w:tc>
      </w:tr>
      <w:tr>
        <w:trPr>
          <w:trHeight w:val="1470" w:hRule="atLeast"/>
        </w:trPr>
        <w:tc>
          <w:tcPr>
            <w:tcW w:w="3105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/>
              </w:rPr>
            </w:pPr>
            <w:bookmarkStart w:id="1" w:name="_2goo9s5pomc0"/>
            <w:bookmarkEnd w:id="1"/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/>
              </w:rPr>
              <w:t>БІЛІМ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kk-KZ"/>
              </w:rPr>
              <w:t>Техникалық ғылымдар жоғары мектебі,Қоршаған ортаны қорғау және өмір тіршілігінің қауіпсіздігі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/>
              </w:rPr>
              <w:t xml:space="preserve">2019-2023жж.Талдықорған қаласы, Ілияс Жансүгіров атындағы Жетісу университеті,Техникалық ғылымдар жоғары мектебі,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/>
              </w:rPr>
              <w:t>Бүкіл оқу уақытындағы орташа балл (GPA) 3,2 құрайды.</w:t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val="kk-KZ"/>
              </w:rPr>
            </w:pPr>
            <w:bookmarkStart w:id="2" w:name="_2vmd3pd4vxzr"/>
            <w:bookmarkEnd w:id="2"/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  <w:t>КӘСІБИ ДАҒДЫЛАРЫ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/>
              </w:rPr>
              <w:t>ДК білімі, МS Word. MS Excel. MS PowerPoint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Оқу практикасы кезінде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kk-KZ"/>
              </w:rPr>
              <w:t>«жақсы» деген баға қойылды</w:t>
            </w:r>
          </w:p>
        </w:tc>
      </w:tr>
      <w:tr>
        <w:trPr>
          <w:trHeight w:val="1529" w:hRule="atLeast"/>
        </w:trPr>
        <w:tc>
          <w:tcPr>
            <w:tcW w:w="310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val="kk-KZ"/>
              </w:rPr>
            </w:pPr>
            <w:bookmarkStart w:id="3" w:name="_jdnxk0e0poir"/>
            <w:bookmarkEnd w:id="3"/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  <w:t>ЖЕКЕ ҚАСИЕТТЕРІ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міндеттерді орындауға сауатты көзқарас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құқықтық құжаттармен жұмыс істеу кезінде мұқият болу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аналитикалық ақыл-ой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тәртіпті сақтау, еңбексүйгіштік;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</w:r>
          </w:p>
        </w:tc>
      </w:tr>
      <w:tr>
        <w:trPr>
          <w:trHeight w:val="1041" w:hRule="atLeast"/>
        </w:trPr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</w:r>
          </w:p>
        </w:tc>
        <w:tc>
          <w:tcPr>
            <w:tcW w:w="29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val="kk-KZ"/>
              </w:rPr>
            </w:r>
          </w:p>
        </w:tc>
      </w:tr>
      <w:tr>
        <w:trPr/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9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  <w:t>ҚОСЫМША АҚПАРАТ: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/>
              </w:rPr>
              <w:t>Бос уақытыңыздағы әрекеттеріңіз; Кітап оқу, волейбол ойнау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659" w:type="dxa"/>
        <w:jc w:val="left"/>
        <w:tblInd w:w="-1003" w:type="dxa"/>
        <w:tblLayout w:type="fixed"/>
        <w:tblCellMar>
          <w:top w:w="215" w:type="dxa"/>
          <w:left w:w="215" w:type="dxa"/>
          <w:bottom w:w="215" w:type="dxa"/>
          <w:right w:w="215" w:type="dxa"/>
        </w:tblCellMar>
      </w:tblPr>
      <w:tblGrid>
        <w:gridCol w:w="2964"/>
        <w:gridCol w:w="14"/>
        <w:gridCol w:w="7681"/>
      </w:tblGrid>
      <w:tr>
        <w:trPr>
          <w:trHeight w:val="2466" w:hRule="atLeast"/>
        </w:trPr>
        <w:tc>
          <w:tcPr>
            <w:tcW w:w="2978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-106680</wp:posOffset>
                  </wp:positionH>
                  <wp:positionV relativeFrom="paragraph">
                    <wp:posOffset>-45085</wp:posOffset>
                  </wp:positionV>
                  <wp:extent cx="1844675" cy="182245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b/>
                <w:b/>
                <w:color w:val="404040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/>
              </w:rPr>
              <w:t>Нартбаев Бекжан Арлан</w:t>
            </w: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en-US"/>
              </w:rPr>
              <w:t>ул</w:t>
            </w: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/>
              </w:rPr>
              <w:t>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1"/>
              <w:rPr>
                <w:rFonts w:ascii="Times New Roman" w:hAnsi="Times New Roman" w:eastAsia="Arial" w:cs="Times New Roman"/>
                <w:color w:val="40404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</w:rPr>
              <w:t>Образование: Высше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color w:val="404040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</w:rPr>
              <w:t xml:space="preserve">Дата рождения: 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/>
              </w:rPr>
              <w:t>16.12.2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color w:val="404040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/>
              </w:rPr>
              <w:t>Город: Талдыкург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color w:val="404040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/>
              </w:rPr>
              <w:t>Семейное положение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en-US"/>
              </w:rPr>
              <w:t>: Не жена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color w:val="404040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/>
              </w:rPr>
              <w:t>Телефон: 870528321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/>
              </w:rPr>
              <w:t>Email:</w:t>
            </w: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/>
              </w:rPr>
              <w:t xml:space="preserve"> nartbayevbekzan@gmail.com</w:t>
            </w:r>
          </w:p>
        </w:tc>
      </w:tr>
      <w:tr>
        <w:trPr/>
        <w:tc>
          <w:tcPr>
            <w:tcW w:w="29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36"/>
                <w:szCs w:val="36"/>
                <w:u w:val="single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pacing w:val="5"/>
                <w:sz w:val="36"/>
                <w:szCs w:val="36"/>
                <w:u w:val="single"/>
                <w:lang w:val="kk-KZ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36"/>
                <w:szCs w:val="36"/>
                <w:u w:val="single"/>
                <w:lang w:val="kk-KZ"/>
              </w:rPr>
              <w:t>Опыт работы учебная практи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769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outlineLvl w:val="1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Безопасность жизнедеятельности и защита окружающей сред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eastAsia="Arial" w:cs="Times New Roman"/>
                <w:b/>
                <w:b/>
                <w:color w:val="40404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022 г.Отдел по чрезвычайный ситуациям Кербулакского района Департамента по чрезвычайным ситуациям Алматинской области Министерства по чрезвычайным ситуациям Республики Казахстан</w:t>
            </w:r>
          </w:p>
        </w:tc>
      </w:tr>
      <w:tr>
        <w:trPr/>
        <w:tc>
          <w:tcPr>
            <w:tcW w:w="2978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</w:rPr>
              <w:t>ОБРАЗ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</w:rPr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kk-KZ"/>
              </w:rPr>
              <w:t>Высшая школа технических наук,Безопасность жизнедеятельности и защита окружающей сред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color w:val="666666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666666"/>
                <w:sz w:val="24"/>
                <w:szCs w:val="24"/>
                <w:lang w:val="kk-KZ"/>
              </w:rPr>
              <w:t>2019-2023 гг. Г.Талдыкорган,Жетысуский университет имени Ильяса Жансугурова, Высшая школа технических наук,Средний балл (GPA) за всё время обучения —3,2.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val="uk-UA"/>
              </w:rPr>
            </w:pPr>
            <w:bookmarkStart w:id="4" w:name="_sjyyv43lhsp0"/>
            <w:bookmarkEnd w:id="4"/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</w:rPr>
              <w:t>ПРОФЕССИОНАЛЬНЫЕ НАВЫКИ</w:t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: MS Word, MS Excel, MS PowerPoint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выки работы с офисной оргтехникой …</w:t>
            </w:r>
          </w:p>
        </w:tc>
      </w:tr>
      <w:tr>
        <w:trPr>
          <w:trHeight w:val="758" w:hRule="atLeast"/>
        </w:trPr>
        <w:tc>
          <w:tcPr>
            <w:tcW w:w="297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</w:rPr>
              <w:t>ЛИЧНЫЕ КАЧЕСТВА</w:t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грамотный подход к выполнению обязанносте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внимательность при работе с юридическими документам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аналитический склад ум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соблюдение дисциплины, трудолюбие;</w:t>
            </w:r>
          </w:p>
        </w:tc>
      </w:tr>
      <w:tr>
        <w:trPr>
          <w:trHeight w:val="1041" w:hRule="atLeast"/>
        </w:trPr>
        <w:tc>
          <w:tcPr>
            <w:tcW w:w="297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val="kk-KZ"/>
              </w:rPr>
              <w:t>ДОСТИЖЕНИЯ:</w:t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/>
              </w:rPr>
              <w:t xml:space="preserve">При прохождении практики была отмечена оценкой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«отлично»</w:t>
            </w:r>
          </w:p>
        </w:tc>
      </w:tr>
      <w:tr>
        <w:trPr/>
        <w:tc>
          <w:tcPr>
            <w:tcW w:w="2978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</w:rPr>
              <w:t xml:space="preserve">ДОПОЛНИТЕЛЬНАЯ ИНФОРМАЦИЯ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аши занятия в свободное время: Чтение, играть в волейбо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eastAsia="Arial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745" w:type="dxa"/>
        <w:jc w:val="left"/>
        <w:tblInd w:w="-1069" w:type="dxa"/>
        <w:tblLayout w:type="fixed"/>
        <w:tblCellMar>
          <w:top w:w="215" w:type="dxa"/>
          <w:left w:w="215" w:type="dxa"/>
          <w:bottom w:w="215" w:type="dxa"/>
          <w:right w:w="215" w:type="dxa"/>
        </w:tblCellMar>
      </w:tblPr>
      <w:tblGrid>
        <w:gridCol w:w="3050"/>
        <w:gridCol w:w="7695"/>
      </w:tblGrid>
      <w:tr>
        <w:trPr>
          <w:trHeight w:val="2466" w:hRule="atLeast"/>
        </w:trPr>
        <w:tc>
          <w:tcPr>
            <w:tcW w:w="305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before="0" w:after="0"/>
              <w:ind w:left="284" w:hanging="284"/>
              <w:contextualSpacing/>
              <w:jc w:val="center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mallCaps/>
                <w:color w:val="262626"/>
                <w:spacing w:val="5"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1427480" cy="17595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75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b/>
                <w:b/>
                <w:color w:val="404040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/>
              </w:rPr>
              <w:t>Na</w:t>
            </w: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en-US"/>
              </w:rPr>
              <w:t>r</w:t>
            </w: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/>
              </w:rPr>
              <w:t xml:space="preserve">tbayev Bekzhan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b/>
                <w:b/>
                <w:color w:val="404040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E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ducation: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High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Date of birth: 16.12.2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City: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Taldykorgan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 xml:space="preserve">Relationship status: </w:t>
            </w:r>
            <w:r>
              <w:rPr>
                <w:rFonts w:cs="宋体;Wingdings 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Not marrie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Phone: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87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0528321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Email: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kk-KZ"/>
              </w:rPr>
              <w:t xml:space="preserve"> nartbayevbekzan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en-US"/>
              </w:rPr>
              <w:t>@gmail.com</w:t>
            </w:r>
          </w:p>
        </w:tc>
      </w:tr>
      <w:tr>
        <w:trPr/>
        <w:tc>
          <w:tcPr>
            <w:tcW w:w="3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snapToGrid w:val="false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313A43"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313A43"/>
                <w:spacing w:val="5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  <w:t xml:space="preserve">WORK EXPERIENCE TRAINING PRACTICE 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outlineLvl w:val="1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/>
              </w:rPr>
              <w:t>Environmental Protection and Life safet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120"/>
              <w:outlineLvl w:val="1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en-US"/>
              </w:rPr>
              <w:t>2022 Department for emergency situations of the Kerbulak district of the Department for emergency situations of the Almaty region of the Ministery for emergency situations of the Republic of Kazakhstan</w:t>
            </w:r>
          </w:p>
        </w:tc>
      </w:tr>
      <w:tr>
        <w:trPr/>
        <w:tc>
          <w:tcPr>
            <w:tcW w:w="305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before="0" w:after="0"/>
              <w:contextualSpacing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en-US"/>
              </w:rPr>
              <w:t>EDUCATI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en-US"/>
              </w:rPr>
              <w:t>Hightr School of Tehnical Sciences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kk-KZ"/>
              </w:rPr>
              <w:t>,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en-US"/>
              </w:rPr>
              <w:t>Environmental Protection and life safet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2019-2023 Taldykorgan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,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 xml:space="preserve"> Zhetysu University named after Ilyas Zhansugurov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,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 xml:space="preserve"> Higher Shool of Tehnical Sciences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 xml:space="preserve">,The average score (GPA)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3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,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 xml:space="preserve">for the entire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 xml:space="preserve">traininig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time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color w:val="666666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666666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en-US"/>
              </w:rPr>
              <w:t>PROFESSIONAL SKILLS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Knowledge of firefighting skill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C knowledge: MS Word, MS Excel, MS PowerPoint. Working knowledge of office equipment.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3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</w:rPr>
              <w:t>PERSONAL QUALITIES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competent approach to the performance of dutie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knowledge of articles, legislation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analytic mind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observance of discipline, diligence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…</w:t>
            </w: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.</w:t>
            </w:r>
          </w:p>
        </w:tc>
      </w:tr>
      <w:tr>
        <w:trPr>
          <w:trHeight w:val="1041" w:hRule="atLeast"/>
        </w:trPr>
        <w:tc>
          <w:tcPr>
            <w:tcW w:w="3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val="kk-KZ"/>
              </w:rPr>
              <w:t>ACHIEVEMENTS: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/>
              </w:rPr>
              <w:t>During the internship was marked with an "excellent" rating.</w:t>
            </w:r>
          </w:p>
        </w:tc>
      </w:tr>
      <w:tr>
        <w:trPr/>
        <w:tc>
          <w:tcPr>
            <w:tcW w:w="305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before="0" w:after="0"/>
              <w:contextualSpacing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</w:rPr>
              <w:t xml:space="preserve">ADDITIONAL INFORMATION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Your free time activities: Reading, playing volleyball</w:t>
            </w:r>
            <w:r>
              <w:rPr>
                <w:rFonts w:eastAsia="Arial" w:cs="Times New Roman" w:ascii="Times New Roman" w:hAnsi="Times New Roman"/>
                <w:color w:val="666666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13A43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2" w:hanging="360"/>
      </w:pPr>
      <w:rPr>
        <w:rFonts w:ascii="Symbol" w:hAnsi="Symbol" w:cs="Symbol" w:hint="default"/>
        <w:sz w:val="22"/>
        <w:szCs w:val="22"/>
        <w:color w:val="313A43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13A43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SimSun;宋体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313A4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313A43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313A4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>
      <w:rFonts w:ascii="Calibri" w:hAnsi="Calibri" w:eastAsia="Calibri" w:cs="SimSun;宋体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ascii="Calibri" w:hAnsi="Calibri" w:eastAsia="Calibri" w:cs="SimSun;宋体"/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SimSun;宋体"/>
    </w:rPr>
  </w:style>
  <w:style w:type="character" w:styleId="Style17">
    <w:name w:val="Нижний колонтитул Знак"/>
    <w:qFormat/>
    <w:rPr>
      <w:rFonts w:ascii="Calibri" w:hAnsi="Calibri" w:eastAsia="Calibri" w:cs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</w:pPr>
    <w:rPr>
      <w:rFonts w:ascii="Times New Roman" w:hAnsi="Times New Roman" w:eastAsia="宋体;Wingdings 2" w:cs="Times New Roma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3:17:00Z</dcterms:created>
  <dc:creator>561565</dc:creator>
  <dc:description/>
  <dc:language>en-US</dc:language>
  <cp:lastModifiedBy>User</cp:lastModifiedBy>
  <cp:lastPrinted>2022-11-04T16:18:00Z</cp:lastPrinted>
  <dcterms:modified xsi:type="dcterms:W3CDTF">2022-11-11T0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78a417fc14bccace299f1c9016109</vt:lpwstr>
  </property>
</Properties>
</file>